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This version of FlagsimX is the Macintosh program used to obtain the results published in:</w:t>
        <w:br/>
        <w:br/>
        <w:t>”Computer Simulation of Flagellar Movement IX. Oscillation and Symmetry Breaking in a Model for Short Flagella and Nodal Cilia”  Cell Motility and the Cytoskeleton 60: 35-47 (2005)</w:t>
      </w:r>
    </w:p>
    <w:p>
      <w:pPr>
        <w:pStyle w:val="Body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This version has been running with MacOSX 10.3 “Panther”, and is not guaranteed to run with any earlier operating system versions.</w:t>
      </w:r>
    </w:p>
    <w:p>
      <w:pPr>
        <w:pStyle w:val="Body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The accompanying model file, “FS2helix.fsmx” is the model used for Figs. 2d, 4,5 and 6 of that paper. Note that Outer Arm Dynein parameters were not used for this model.</w:t>
      </w:r>
    </w:p>
    <w:p>
      <w:pPr>
        <w:pStyle w:val="Body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 xml:space="preserve">The 6th Inner Arm Dynein parameter, labelled “Moment-kurv divergence” is the moment-shearrate divergence angle when the Graded shear rate control paradigm is used. </w:t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20:42:00Z</dcterms:created>
  <dc:creator/>
  <dc:description/>
  <dc:language>en-US</dc:language>
  <cp:lastModifiedBy>Charles Brokaw</cp:lastModifiedBy>
  <dcterms:modified xsi:type="dcterms:W3CDTF">2004-12-08T22:53:00Z</dcterms:modified>
  <cp:revision>2</cp:revision>
  <dc:subject/>
  <dc:title/>
</cp:coreProperties>
</file>